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847975" cy="389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60" cy="389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Embedded Claus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30.7pt;width:224.2pt;height:30.6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Embedded Clauses</w:t>
                      </w:r>
                    </w:p>
                  </w:txbxContent>
                </v:textbox>
                <v:path textpathok="t"/>
                <v:textpath on="t" fitshape="t" string="Embedded Clauses" style="font-family:&quot;Comic Sans MS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LO: To find and punctuate an embedded clause in a sentence.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-5080</wp:posOffset>
            </wp:positionV>
            <wp:extent cx="643890" cy="948690"/>
            <wp:effectExtent l="0" t="0" r="0" b="0"/>
            <wp:wrapTight wrapText="bothSides">
              <wp:wrapPolygon edited="0">
                <wp:start x="-129" y="0"/>
                <wp:lineTo x="-129" y="21498"/>
                <wp:lineTo x="21600" y="21498"/>
                <wp:lineTo x="21600" y="0"/>
                <wp:lineTo x="-129" y="0"/>
              </wp:wrapPolygon>
            </wp:wrapTight>
            <wp:docPr id="2" name="Professor4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fessor4we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104140</wp:posOffset>
                </wp:positionV>
                <wp:extent cx="3276600" cy="1033780"/>
                <wp:effectExtent l="971550" t="5080" r="5080" b="5080"/>
                <wp:wrapTight wrapText="bothSides">
                  <wp:wrapPolygon edited="0">
                    <wp:start x="180" y="12764"/>
                    <wp:lineTo x="96" y="12233"/>
                    <wp:lineTo x="38" y="11702"/>
                    <wp:lineTo x="4" y="11158"/>
                    <wp:lineTo x="0" y="10614"/>
                    <wp:lineTo x="25" y="10084"/>
                    <wp:lineTo x="71" y="9540"/>
                    <wp:lineTo x="151" y="9009"/>
                    <wp:lineTo x="251" y="8478"/>
                    <wp:lineTo x="381" y="7961"/>
                    <wp:lineTo x="536" y="7443"/>
                    <wp:lineTo x="716" y="6939"/>
                    <wp:lineTo x="921" y="6435"/>
                    <wp:lineTo x="1147" y="5957"/>
                    <wp:lineTo x="1402" y="5480"/>
                    <wp:lineTo x="1679" y="5015"/>
                    <wp:lineTo x="1980" y="4564"/>
                    <wp:lineTo x="2302" y="4140"/>
                    <wp:lineTo x="2641" y="3715"/>
                    <wp:lineTo x="3006" y="3330"/>
                    <wp:lineTo x="3387" y="2945"/>
                    <wp:lineTo x="3788" y="2587"/>
                    <wp:lineTo x="4207" y="2242"/>
                    <wp:lineTo x="4642" y="1924"/>
                    <wp:lineTo x="5090" y="1632"/>
                    <wp:lineTo x="5555" y="1353"/>
                    <wp:lineTo x="6032" y="1114"/>
                    <wp:lineTo x="6522" y="889"/>
                    <wp:lineTo x="7020" y="677"/>
                    <wp:lineTo x="7531" y="504"/>
                    <wp:lineTo x="8050" y="358"/>
                    <wp:lineTo x="8573" y="239"/>
                    <wp:lineTo x="9100" y="133"/>
                    <wp:lineTo x="9636" y="66"/>
                    <wp:lineTo x="10172" y="13"/>
                    <wp:lineTo x="10712" y="0"/>
                    <wp:lineTo x="11248" y="13"/>
                    <wp:lineTo x="11784" y="40"/>
                    <wp:lineTo x="12320" y="106"/>
                    <wp:lineTo x="12851" y="199"/>
                    <wp:lineTo x="13379" y="318"/>
                    <wp:lineTo x="13898" y="451"/>
                    <wp:lineTo x="14408" y="624"/>
                    <wp:lineTo x="14911" y="809"/>
                    <wp:lineTo x="15405" y="1035"/>
                    <wp:lineTo x="15886" y="1274"/>
                    <wp:lineTo x="16355" y="1539"/>
                    <wp:lineTo x="16811" y="1831"/>
                    <wp:lineTo x="17251" y="2136"/>
                    <wp:lineTo x="17673" y="2468"/>
                    <wp:lineTo x="18080" y="2826"/>
                    <wp:lineTo x="18469" y="3198"/>
                    <wp:lineTo x="18837" y="3582"/>
                    <wp:lineTo x="19189" y="3994"/>
                    <wp:lineTo x="19515" y="4418"/>
                    <wp:lineTo x="19825" y="4869"/>
                    <wp:lineTo x="20110" y="5320"/>
                    <wp:lineTo x="20369" y="5798"/>
                    <wp:lineTo x="20608" y="6276"/>
                    <wp:lineTo x="20821" y="6767"/>
                    <wp:lineTo x="21010" y="7271"/>
                    <wp:lineTo x="21173" y="7788"/>
                    <wp:lineTo x="21307" y="8306"/>
                    <wp:lineTo x="21420" y="8836"/>
                    <wp:lineTo x="21504" y="9367"/>
                    <wp:lineTo x="21562" y="9898"/>
                    <wp:lineTo x="21596" y="10442"/>
                    <wp:lineTo x="21600" y="10972"/>
                    <wp:lineTo x="21575" y="11516"/>
                    <wp:lineTo x="21529" y="12047"/>
                    <wp:lineTo x="21449" y="12591"/>
                    <wp:lineTo x="21349" y="13109"/>
                    <wp:lineTo x="21219" y="13639"/>
                    <wp:lineTo x="21064" y="14157"/>
                    <wp:lineTo x="20884" y="14661"/>
                    <wp:lineTo x="20679" y="15165"/>
                    <wp:lineTo x="20453" y="15643"/>
                    <wp:lineTo x="20198" y="16120"/>
                    <wp:lineTo x="19921" y="16585"/>
                    <wp:lineTo x="19620" y="17036"/>
                    <wp:lineTo x="19302" y="17460"/>
                    <wp:lineTo x="18959" y="17872"/>
                    <wp:lineTo x="18594" y="18270"/>
                    <wp:lineTo x="18213" y="18655"/>
                    <wp:lineTo x="17812" y="19013"/>
                    <wp:lineTo x="17393" y="19358"/>
                    <wp:lineTo x="16958" y="19676"/>
                    <wp:lineTo x="16510" y="19968"/>
                    <wp:lineTo x="16045" y="20247"/>
                    <wp:lineTo x="15568" y="20486"/>
                    <wp:lineTo x="15078" y="20711"/>
                    <wp:lineTo x="14580" y="20923"/>
                    <wp:lineTo x="14069" y="21096"/>
                    <wp:lineTo x="13554" y="21242"/>
                    <wp:lineTo x="13027" y="21361"/>
                    <wp:lineTo x="12500" y="21467"/>
                    <wp:lineTo x="11964" y="21534"/>
                    <wp:lineTo x="11428" y="21587"/>
                    <wp:lineTo x="10892" y="21600"/>
                    <wp:lineTo x="10352" y="21587"/>
                    <wp:lineTo x="9816" y="21560"/>
                    <wp:lineTo x="9280" y="21494"/>
                    <wp:lineTo x="8749" y="21401"/>
                    <wp:lineTo x="8221" y="21282"/>
                    <wp:lineTo x="7702" y="21149"/>
                    <wp:lineTo x="7192" y="20976"/>
                    <wp:lineTo x="6689" y="20791"/>
                    <wp:lineTo x="6195" y="20565"/>
                    <wp:lineTo x="5714" y="20326"/>
                    <wp:lineTo x="5245" y="20061"/>
                    <wp:lineTo x="4793" y="19769"/>
                    <wp:lineTo x="4349" y="19464"/>
                    <wp:lineTo x="3927" y="19132"/>
                    <wp:lineTo x="3520" y="18774"/>
                    <wp:lineTo x="3131" y="18402"/>
                    <wp:lineTo x="2763" y="18018"/>
                    <wp:lineTo x="2411" y="17606"/>
                    <wp:lineTo x="2085" y="17182"/>
                    <wp:lineTo x="1779" y="16731"/>
                    <wp:lineTo x="1494" y="16280"/>
                    <wp:lineTo x="-6396" y="17222"/>
                    <wp:lineTo x="180" y="1276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1033920"/>
                        </a:xfrm>
                        <a:prstGeom prst="wedgeEllipseCallout">
                          <a:avLst>
                            <a:gd name="adj1" fmla="val -79611"/>
                            <a:gd name="adj2" fmla="val 29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ad these sentences then underline the embedded claus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8.2pt;width:257.95pt;height: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ad these sentences then underline the embedded claus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2"/>
          <w:szCs w:val="22"/>
        </w:rPr>
        <w:br/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The boy, who was only seven, could play the piano.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The beach, which was very crowded, was hotter than ever.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The ball, which was kicked by the goal keeper, flew through the air.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106045</wp:posOffset>
                </wp:positionV>
                <wp:extent cx="3322320" cy="1176020"/>
                <wp:effectExtent l="5080" t="5080" r="720725" b="5080"/>
                <wp:wrapTight wrapText="bothSides">
                  <wp:wrapPolygon edited="0">
                    <wp:start x="20506" y="15535"/>
                    <wp:lineTo x="20258" y="16013"/>
                    <wp:lineTo x="19986" y="16480"/>
                    <wp:lineTo x="19693" y="16923"/>
                    <wp:lineTo x="19375" y="17366"/>
                    <wp:lineTo x="19040" y="17786"/>
                    <wp:lineTo x="18681" y="18183"/>
                    <wp:lineTo x="18301" y="18568"/>
                    <wp:lineTo x="17905" y="18929"/>
                    <wp:lineTo x="17492" y="19279"/>
                    <wp:lineTo x="17063" y="19606"/>
                    <wp:lineTo x="16613" y="19897"/>
                    <wp:lineTo x="16155" y="20177"/>
                    <wp:lineTo x="15680" y="20434"/>
                    <wp:lineTo x="15193" y="20667"/>
                    <wp:lineTo x="14697" y="20877"/>
                    <wp:lineTo x="14189" y="21052"/>
                    <wp:lineTo x="13673" y="21215"/>
                    <wp:lineTo x="13149" y="21343"/>
                    <wp:lineTo x="12621" y="21448"/>
                    <wp:lineTo x="12088" y="21518"/>
                    <wp:lineTo x="11556" y="21577"/>
                    <wp:lineTo x="11015" y="21600"/>
                    <wp:lineTo x="10478" y="21600"/>
                    <wp:lineTo x="9941" y="21565"/>
                    <wp:lineTo x="9405" y="21507"/>
                    <wp:lineTo x="8872" y="21425"/>
                    <wp:lineTo x="8344" y="21320"/>
                    <wp:lineTo x="7823" y="21180"/>
                    <wp:lineTo x="7307" y="21017"/>
                    <wp:lineTo x="6804" y="20830"/>
                    <wp:lineTo x="6308" y="20620"/>
                    <wp:lineTo x="5825" y="20387"/>
                    <wp:lineTo x="5355" y="20130"/>
                    <wp:lineTo x="4896" y="19839"/>
                    <wp:lineTo x="4450" y="19536"/>
                    <wp:lineTo x="4025" y="19209"/>
                    <wp:lineTo x="3612" y="18859"/>
                    <wp:lineTo x="3220" y="18498"/>
                    <wp:lineTo x="2844" y="18101"/>
                    <wp:lineTo x="2494" y="17705"/>
                    <wp:lineTo x="2159" y="17273"/>
                    <wp:lineTo x="1845" y="16841"/>
                    <wp:lineTo x="1556" y="16387"/>
                    <wp:lineTo x="1288" y="15920"/>
                    <wp:lineTo x="1044" y="15442"/>
                    <wp:lineTo x="826" y="14940"/>
                    <wp:lineTo x="632" y="14439"/>
                    <wp:lineTo x="462" y="13926"/>
                    <wp:lineTo x="322" y="13413"/>
                    <wp:lineTo x="202" y="12888"/>
                    <wp:lineTo x="111" y="12351"/>
                    <wp:lineTo x="50" y="11826"/>
                    <wp:lineTo x="12" y="11278"/>
                    <wp:lineTo x="0" y="10742"/>
                    <wp:lineTo x="17" y="10205"/>
                    <wp:lineTo x="58" y="9669"/>
                    <wp:lineTo x="128" y="9132"/>
                    <wp:lineTo x="227" y="8607"/>
                    <wp:lineTo x="347" y="8083"/>
                    <wp:lineTo x="495" y="7569"/>
                    <wp:lineTo x="669" y="7056"/>
                    <wp:lineTo x="871" y="6555"/>
                    <wp:lineTo x="1094" y="6065"/>
                    <wp:lineTo x="1342" y="5587"/>
                    <wp:lineTo x="1614" y="5120"/>
                    <wp:lineTo x="1907" y="4665"/>
                    <wp:lineTo x="2225" y="4234"/>
                    <wp:lineTo x="2564" y="3814"/>
                    <wp:lineTo x="2919" y="3417"/>
                    <wp:lineTo x="3299" y="3032"/>
                    <wp:lineTo x="3695" y="2671"/>
                    <wp:lineTo x="4108" y="2321"/>
                    <wp:lineTo x="4541" y="1994"/>
                    <wp:lineTo x="4987" y="1703"/>
                    <wp:lineTo x="5450" y="1423"/>
                    <wp:lineTo x="5920" y="1166"/>
                    <wp:lineTo x="6407" y="933"/>
                    <wp:lineTo x="6907" y="723"/>
                    <wp:lineTo x="7415" y="548"/>
                    <wp:lineTo x="7927" y="385"/>
                    <wp:lineTo x="8451" y="257"/>
                    <wp:lineTo x="8979" y="152"/>
                    <wp:lineTo x="9512" y="82"/>
                    <wp:lineTo x="10049" y="23"/>
                    <wp:lineTo x="10585" y="0"/>
                    <wp:lineTo x="11126" y="0"/>
                    <wp:lineTo x="11663" y="35"/>
                    <wp:lineTo x="12200" y="93"/>
                    <wp:lineTo x="12728" y="175"/>
                    <wp:lineTo x="13256" y="280"/>
                    <wp:lineTo x="13777" y="420"/>
                    <wp:lineTo x="14293" y="583"/>
                    <wp:lineTo x="14796" y="770"/>
                    <wp:lineTo x="15292" y="980"/>
                    <wp:lineTo x="15775" y="1213"/>
                    <wp:lineTo x="16250" y="1470"/>
                    <wp:lineTo x="16708" y="1761"/>
                    <wp:lineTo x="17150" y="2064"/>
                    <wp:lineTo x="17579" y="2391"/>
                    <wp:lineTo x="17988" y="2741"/>
                    <wp:lineTo x="18380" y="3102"/>
                    <wp:lineTo x="18756" y="3499"/>
                    <wp:lineTo x="19111" y="3895"/>
                    <wp:lineTo x="19441" y="4327"/>
                    <wp:lineTo x="19755" y="4759"/>
                    <wp:lineTo x="20044" y="5213"/>
                    <wp:lineTo x="20312" y="5680"/>
                    <wp:lineTo x="20556" y="6170"/>
                    <wp:lineTo x="20774" y="6660"/>
                    <wp:lineTo x="20968" y="7161"/>
                    <wp:lineTo x="21138" y="7674"/>
                    <wp:lineTo x="21278" y="8187"/>
                    <wp:lineTo x="21398" y="8712"/>
                    <wp:lineTo x="21489" y="9249"/>
                    <wp:lineTo x="21550" y="9785"/>
                    <wp:lineTo x="21588" y="10322"/>
                    <wp:lineTo x="21600" y="10858"/>
                    <wp:lineTo x="21583" y="11395"/>
                    <wp:lineTo x="21542" y="11931"/>
                    <wp:lineTo x="26278" y="15232"/>
                    <wp:lineTo x="20506" y="1553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440" cy="1176120"/>
                        </a:xfrm>
                        <a:prstGeom prst="wedgeEllipseCallout">
                          <a:avLst>
                            <a:gd name="adj1" fmla="val 71634"/>
                            <a:gd name="adj2" fmla="val 20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Oh no! Someone has left the commas out!  Put the commas back around the embedded claus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8.35pt;width:261.55pt;height:9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Oh no! Someone has left the commas out!  Put the commas back around the embedded claus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17490</wp:posOffset>
            </wp:positionH>
            <wp:positionV relativeFrom="paragraph">
              <wp:posOffset>134620</wp:posOffset>
            </wp:positionV>
            <wp:extent cx="829310" cy="1064895"/>
            <wp:effectExtent l="0" t="0" r="0" b="0"/>
            <wp:wrapTight wrapText="bothSides">
              <wp:wrapPolygon edited="0">
                <wp:start x="8452" y="722"/>
                <wp:lineTo x="7224" y="1724"/>
                <wp:lineTo x="6574" y="2336"/>
                <wp:lineTo x="6574" y="2836"/>
                <wp:lineTo x="10186" y="4672"/>
                <wp:lineTo x="10186" y="6618"/>
                <wp:lineTo x="9608" y="8622"/>
                <wp:lineTo x="7657" y="9344"/>
                <wp:lineTo x="6140" y="10234"/>
                <wp:lineTo x="6140" y="11458"/>
                <wp:lineTo x="7368" y="12570"/>
                <wp:lineTo x="8452" y="12570"/>
                <wp:lineTo x="3251" y="13182"/>
                <wp:lineTo x="3106" y="14518"/>
                <wp:lineTo x="4840" y="14518"/>
                <wp:lineTo x="6935" y="16520"/>
                <wp:lineTo x="5201" y="16520"/>
                <wp:lineTo x="2456" y="17744"/>
                <wp:lineTo x="2456" y="18468"/>
                <wp:lineTo x="433" y="19358"/>
                <wp:lineTo x="722" y="20080"/>
                <wp:lineTo x="15893" y="20582"/>
                <wp:lineTo x="18565" y="20582"/>
                <wp:lineTo x="20805" y="20192"/>
                <wp:lineTo x="20588" y="19246"/>
                <wp:lineTo x="17915" y="18468"/>
                <wp:lineTo x="18276" y="17966"/>
                <wp:lineTo x="17337" y="16744"/>
                <wp:lineTo x="15748" y="15742"/>
                <wp:lineTo x="13220" y="14518"/>
                <wp:lineTo x="17771" y="12682"/>
                <wp:lineTo x="19505" y="10568"/>
                <wp:lineTo x="19505" y="8010"/>
                <wp:lineTo x="18060" y="6786"/>
                <wp:lineTo x="16976" y="6618"/>
                <wp:lineTo x="15893" y="4560"/>
                <wp:lineTo x="13870" y="3282"/>
                <wp:lineTo x="11630" y="1556"/>
                <wp:lineTo x="9608" y="722"/>
                <wp:lineTo x="8452" y="722"/>
              </wp:wrapPolygon>
            </wp:wrapTight>
            <wp:docPr id="5" name="BadArt4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dArt4we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The music which was too loud gave me a headache.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The old lady who had lots of bags waited for a taxi.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The bus which was empty sped down the street.</w: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>
          <w:rFonts w:cs="Comic Sans MS" w:ascii="Comic Sans MS" w:hAnsi="Comic Sans MS"/>
          <w:sz w:val="22"/>
          <w:szCs w:val="22"/>
        </w:rPr>
        <w:t>7. The music which was too loud gave me a headache.</w: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>
          <w:rFonts w:cs="Comic Sans MS" w:ascii="Comic Sans MS" w:hAnsi="Comic Sans MS"/>
          <w:sz w:val="22"/>
          <w:szCs w:val="22"/>
        </w:rPr>
        <w:t>8. The old lady who had lots of bags waited for a taxi.</w: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>
          <w:rFonts w:cs="Comic Sans MS" w:ascii="Comic Sans MS" w:hAnsi="Comic Sans MS"/>
          <w:sz w:val="22"/>
          <w:szCs w:val="22"/>
        </w:rPr>
        <w:t>9. The bus which was empty sped down the street.</w: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>
          <w:rFonts w:cs="Comic Sans MS" w:ascii="Comic Sans MS" w:hAnsi="Comic Sans MS"/>
          <w:sz w:val="22"/>
          <w:szCs w:val="22"/>
        </w:rPr>
        <w:t>10. The loaf of bread which she bought last week was moldy.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. The singer who was on the stage sang to the audience.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lang w:val="en-GB"/>
        </w:rPr>
        <w:t>Someone has written some boring sentences with only a main clause!  Can you make them more interesting by adding an embedded clause?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The music ____________________________________________ gave me a headache.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The astronaut  ________________________________  climbed into the space rocket.</w: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>
          <w:rFonts w:cs="Comic Sans MS" w:ascii="Comic Sans MS" w:hAnsi="Comic Sans MS"/>
          <w:sz w:val="22"/>
          <w:szCs w:val="22"/>
        </w:rPr>
        <w:t>3. The ants _______________________________________________ built their colony.</w:t>
      </w:r>
    </w:p>
    <w:p>
      <w:pPr>
        <w:pStyle w:val="Normal"/>
        <w:tabs>
          <w:tab w:val="clear" w:pos="720"/>
          <w:tab w:val="left" w:pos="2352" w:leader="none"/>
        </w:tabs>
        <w:rPr/>
      </w:pPr>
      <w:r>
        <w:rPr>
          <w:rFonts w:cs="Comic Sans MS" w:ascii="Comic Sans MS" w:hAnsi="Comic Sans MS"/>
          <w:sz w:val="22"/>
          <w:szCs w:val="22"/>
        </w:rPr>
        <w:t>4. The elderly man ___________________________________ struggled across the road.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. The rainbow _________________________________  stretched across a cloudless sky. </w:t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20"/>
          <w:tab w:val="left" w:pos="2352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d 4 embedded clauses in your own reading books and write them in your homework book.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6:17:00Z</dcterms:created>
  <dc:creator>Ministry of Education</dc:creator>
  <dc:description/>
  <cp:keywords/>
  <dc:language>en-US</dc:language>
  <cp:lastModifiedBy>Ministry of Education</cp:lastModifiedBy>
  <dcterms:modified xsi:type="dcterms:W3CDTF">2010-10-31T06:29:00Z</dcterms:modified>
  <cp:revision>1</cp:revision>
  <dc:subject/>
  <dc:title> </dc:title>
</cp:coreProperties>
</file>